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71"/>
        <w:gridCol w:w="2971"/>
        <w:gridCol w:w="602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яснительная запис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х Елена Николае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 высшей категор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МКОУ Хлопуновская С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трольные работы 8 класс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  И.И.Зубаревой и А.Г.Мордкович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межуточная и итоговая аттестация учащихс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учащихся, для которых предназначе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 класс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 которой созда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Office 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использованию ресурс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й  архив содержит   шесть  тематических   контрольных работ  по алгебре.   Каждая работа представлена в четырех вариан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се контрольные работы состоят из  разноуравневых 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(обязательно!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/>
              <w:t>Контрольные и самостоятельные работы по алгебре: 8 класс к учебнику А.Г.Мордковича / М.А.Попов. – М.: Издательство «Экзамен»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36:00Z</dcterms:created>
  <dc:creator>Ольга Михайловна</dc:creator>
  <dc:description/>
  <cp:keywords/>
  <dc:language>en-US</dc:language>
  <cp:lastModifiedBy>us</cp:lastModifiedBy>
  <dcterms:modified xsi:type="dcterms:W3CDTF">2015-08-21T12:10:00Z</dcterms:modified>
  <cp:revision>21</cp:revision>
  <dc:subject/>
  <dc:title/>
</cp:coreProperties>
</file>